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577444713"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1315080038"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577392495"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949003296"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332179351"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